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1947999432"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181170680"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866393049"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765933231"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1796732134"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1909575793"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1431579240"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2116148084"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